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07562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Войціцькому Ю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Войціцького Юрія Василь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 «БУДЕНЕРГОІНВЕСТ ІВ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3600 га, яка знаходиться на вулиці Малицькій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Войціцькому Юрію Василь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будівництва 9-ти та 5-ти поверхових будинків з закладом 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Войціцькому Юрію Васильовичу </w:t>
      </w:r>
      <w:r>
        <w:rPr>
          <w:sz w:val="22"/>
          <w:szCs w:val="22"/>
        </w:rPr>
        <w:t>за рахунок земель вилучених у ТОВ  «БУДЕНЕРГОІНВЕСТ ІВ» земельну ділянку (кадастровий номер 2610400000:10:003:0003), загальною площею 0,36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Малицької, 29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Войціцького Юрія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5.09.2008 року №040829600303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 «БУДЕНЕРГОІНВЕСТ І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4:00Z</dcterms:modified>
  <cp:revision>4</cp:revision>
  <dc:subject/>
  <dc:title>УКРАЇНА</dc:title>
</cp:coreProperties>
</file>